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ääkityslistan rakente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äkityslista koostuu ylimmällä tasolla kolmesta osasta, joista jokainen on yhden component rakenteen sisällä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Lääkeaine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vaikuttavat aineet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muut ainesosat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lääkevalmisteen ATC koodi, vahvuus, kauppanimi, pakkauksen tiedot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nnostelu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syöttökoodi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annososio ja jatko-osiot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annosohje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Sic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käyttötarkoitu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Lääkityksen muut tiedo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ksiköt</w:t>
      </w:r>
    </w:p>
    <w:p>
      <w:pPr>
        <w:pStyle w:val="Normal"/>
        <w:rPr/>
      </w:pPr>
      <w:r>
        <w:rPr/>
        <w:t>HL7 versio 3:n Physical Quantity (PQ)  tietotyyppi sisältää value ja unit attribuutit. Valuen  tietotyyppi on  REAL ja unitin  cs (coded simple value). Unitin arvoina tulisi käyttää yksinomaan  UCUM (</w:t>
      </w:r>
      <w:r>
        <w:rPr>
          <w:rStyle w:val="Emphasis"/>
          <w:color w:val="000000"/>
        </w:rPr>
        <w:t xml:space="preserve">The Unified Code for Units of Measure) </w:t>
      </w:r>
      <w:r>
        <w:rPr>
          <w:rStyle w:val="Emphasis"/>
          <w:i w:val="false"/>
          <w:iCs w:val="false"/>
          <w:color w:val="000000"/>
        </w:rPr>
        <w:t>dokumentissa kuvattuja yksiköitä. Annostelussa yleisesti käytetyt yksiköt tabletti, kappale ja tippa eivät ole UCUM:in mukaan yksiköitä, vaan ne kuuluvat ryhmään ”Non Units” ja ne tulisi unit attribuutissa esiintyessään sulkea aaltosulkujen sisään esim.{tabl}, mutta näiden yksiköiden osalta voitanee noudattaa vakiintunutta käytäntöä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 xml:space="preserve">UCUM dokumentin on julkaissut </w:t>
      </w:r>
      <w:r>
        <w:rPr>
          <w:color w:val="000000"/>
        </w:rPr>
        <w:t>Regenstrief Institute for Health Care ja se löytyy osoitteesta http://aurora.rg.iupui.edu/~schadow/units/UCUM/ucum.html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ääkeaine</w:t>
      </w:r>
    </w:p>
    <w:p>
      <w:pPr>
        <w:pStyle w:val="Normal"/>
        <w:ind w:left="576" w:hanging="0"/>
        <w:rPr/>
      </w:pPr>
      <w:r>
        <w:rPr/>
        <w:t>CDA:n RMIM malli kuvaa lääkeaineet varsin karkealla tasolla. SubstanceAdministration luokan avulla voidaan esittää vain yksi valmiste/ainesosa consumable/manufacturedProduct/ manufacturedLabeledDrug rakenteessa. Tämän vuoksi ainesosat on esitetty toistuvilla SubstanceAdministration luokilla. Organizer rakenteilla on eroteltu eri asioita kuvaavat SubstanceAdministration luokat. Viimeisessä osiossa olevalla Supply luokalla ilmoitetaan kauppanimi, vahvuus ja pakkauksen tiedot.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&lt;organizer&gt;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&lt;substanceAdministration&gt; vaikuttavat aineet, toistuma kullekin aineelle</w:t>
      </w:r>
    </w:p>
    <w:p>
      <w:pPr>
        <w:pStyle w:val="Normal"/>
        <w:numPr>
          <w:ilvl w:val="0"/>
          <w:numId w:val="3"/>
        </w:numPr>
        <w:rPr/>
      </w:pPr>
      <w:r>
        <w:rPr/>
        <w:t>&lt;organizer&gt;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&lt;substanceAdministration&gt; muut ainesosat, toistuma kullekin ainesosalle</w:t>
      </w:r>
    </w:p>
    <w:p>
      <w:pPr>
        <w:pStyle w:val="Normal"/>
        <w:numPr>
          <w:ilvl w:val="0"/>
          <w:numId w:val="3"/>
        </w:numPr>
        <w:rPr/>
      </w:pPr>
      <w:r>
        <w:rPr/>
        <w:t>&lt;organizer&gt;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&lt;substanceAdministration&gt; lääkevalmisteen ATC-koodi ja vahvuus, ei toistu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&lt;supply&gt; lääkevalmisteen kauppanimi, vahvuus, pakkauksen tiedot, ei toistu</w:t>
      </w:r>
    </w:p>
    <w:p>
      <w:pPr>
        <w:pStyle w:val="Normal"/>
        <w:numPr>
          <w:ilvl w:val="0"/>
          <w:numId w:val="3"/>
        </w:numPr>
        <w:rPr/>
      </w:pPr>
      <w:r>
        <w:rPr/>
        <w:t>&lt;organizer&gt;</w:t>
      </w:r>
    </w:p>
    <w:p>
      <w:pPr>
        <w:pStyle w:val="Normal"/>
        <w:ind w:left="936" w:hanging="0"/>
        <w:rPr/>
      </w:pPr>
      <w:r>
        <w:rPr/>
      </w:r>
    </w:p>
    <w:p>
      <w:pPr>
        <w:pStyle w:val="Normal"/>
        <w:ind w:left="936" w:hanging="0"/>
        <w:rPr/>
      </w:pPr>
      <w:r>
        <w:rPr/>
      </w:r>
    </w:p>
    <w:p>
      <w:pPr>
        <w:pStyle w:val="Heading2"/>
        <w:rPr/>
      </w:pPr>
      <w:r>
        <w:rPr/>
        <w:t>Annostelu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CDA:n lääkityslistan annostelun rakenne on ROHTO-projektin esittämä lääkkeen annoksen koodaus sovellettuna CDA R2:n struktuuriin.</w:t>
      </w:r>
    </w:p>
    <w:p>
      <w:pPr>
        <w:pStyle w:val="Normal"/>
        <w:ind w:left="432" w:hanging="0"/>
        <w:rPr/>
      </w:pPr>
      <w:r>
        <w:rPr/>
        <w:t>CDA:n SubstanceAdministration luokalla voidaan esittää yksinkertaisia annostuksia esim 1x2, mutta monimutkaisemmat annostukset vaativat toistuvia SubstanceAdministration luokkia. Tämä ei ole CDA R2:n rajoitus vaan myös HL7 v3 Pharmacy viesteissä käytetty rakenne.</w:t>
      </w:r>
    </w:p>
    <w:p>
      <w:pPr>
        <w:pStyle w:val="Normal"/>
        <w:ind w:left="432" w:hanging="0"/>
        <w:rPr/>
      </w:pPr>
      <w:r>
        <w:rPr/>
        <w:t>ROHTO-projektin esittämän lääkkeen annoksen koodauksen ideana on, että yksinkertainen annostus esitetään yhdellä annososiolla ja monimutkaisissa annostuksissa on yksi annososio ja toistuvia jatko-osioita.</w:t>
      </w:r>
    </w:p>
    <w:p>
      <w:pPr>
        <w:pStyle w:val="Normal"/>
        <w:ind w:left="432" w:hanging="0"/>
        <w:rPr/>
      </w:pPr>
      <w:r>
        <w:rPr/>
        <w:t>Rakenteinen annostus koostuu viidestä osasta, jotka ovat kukin oman &lt;entry&gt; rakenteen sisällä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&lt;entry&gt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yöttökoodi</w:t>
      </w:r>
    </w:p>
    <w:p>
      <w:pPr>
        <w:pStyle w:val="Normal"/>
        <w:numPr>
          <w:ilvl w:val="0"/>
          <w:numId w:val="2"/>
        </w:numPr>
        <w:rPr/>
      </w:pPr>
      <w:r>
        <w:rPr/>
        <w:t>&lt;entry&gt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nnososio ja Jatko-osio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&lt;entry&gt;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Annosohj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&lt;entry&gt;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Sic!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&lt;entry&gt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äyttötarkoitus</w:t>
      </w:r>
    </w:p>
    <w:p>
      <w:pPr>
        <w:pStyle w:val="Normal"/>
        <w:numPr>
          <w:ilvl w:val="0"/>
          <w:numId w:val="2"/>
        </w:numPr>
        <w:rPr/>
      </w:pPr>
      <w:r>
        <w:rPr/>
        <w:t>&lt;entry&gt;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b/>
          <w:b/>
          <w:bCs/>
        </w:rPr>
      </w:pPr>
      <w:r>
        <w:rPr>
          <w:b/>
          <w:bCs/>
        </w:rPr>
        <w:t>Annososio ja Jatko-osiot</w:t>
      </w:r>
    </w:p>
    <w:p>
      <w:pPr>
        <w:pStyle w:val="TextBodyIndent"/>
        <w:rPr/>
      </w:pPr>
      <w:r>
        <w:rPr/>
        <w:t>Annososio ja jatko-osiot ovat &lt;entry&gt; elementin sisällä Organizer/component rakenteessa, jossa component osa toistuu.</w:t>
      </w:r>
    </w:p>
    <w:p>
      <w:pPr>
        <w:pStyle w:val="TextBodyIndent"/>
        <w:rPr/>
      </w:pPr>
      <w:r>
        <w:rPr/>
        <w:t>Annososion ja jatko-osion perusrakenne on sama, annostelussa on aina yksi annososio ja nolla tai useampia jatko-osioita. Kukin osio on kuvattu yhdellä SubstanceAdministration luokalla, jossa ilmoitetaan annostelun ajankohta ja kerta-annoksen määrä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nnostelussa keskeistä ovat SubstanceAdministration luokkien toistumat ja effectiveTime sekä doseQuantity elementit ko. luokiss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SubstanceAdministration luokissa on kaksi effectiveTime elementtiä, joista ensimmäinen, jonka tietotyyppi on Interval of Time (xsi:type="IVL_TS") ilmoittaa annostelun alkuajan ja loppuajan/keston. Toinen effectiveTime elementti, jonka tietotyyppi on Periodic Interval of Time (xsi:type="PIVL_TS") ilmoittaa annosvälin </w:t>
      </w:r>
      <w:r>
        <w:rPr>
          <w:b/>
          <w:bCs/>
        </w:rPr>
        <w:t>period</w:t>
      </w:r>
      <w:r>
        <w:rPr/>
        <w:t xml:space="preserve"> elemetissä ja mahdollisesti annoksen antamiseen kuluvan ajan </w:t>
      </w:r>
      <w:r>
        <w:rPr>
          <w:b/>
          <w:bCs/>
        </w:rPr>
        <w:t xml:space="preserve">phase </w:t>
      </w:r>
      <w:r>
        <w:rPr/>
        <w:t xml:space="preserve">elementissä (esim. infuusio). </w:t>
      </w:r>
      <w:r>
        <w:rPr>
          <w:b/>
          <w:bCs/>
        </w:rPr>
        <w:t>Period</w:t>
      </w:r>
      <w:r>
        <w:rPr/>
        <w:t xml:space="preserve"> elementissä on ilmoitettava annosväli aikayksikköinä, effectiveTime elementissä ei ole mahdollista ilmoittaa annosten lukumäärää aikayksikössä, siis 1x2 annostus on muotoa &lt;period value="12" unit="h"/&gt;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Jatko-osiota tarvitaan esimerkiksi annostuksessa 1 tbl aamulla, 2 tbl illalla. Annososiossa ensimmäisessä effectiveTime elementissä alkuaika ilmoitetaan tunnin tarkkuudella &lt;low value="200309290800"/&gt; eli klo 8, toisessa effectiveTime elementissä on &lt;period value="24" unit="h"/&gt; eli kerran vuorokaudessa. Jatko-osiossa on &lt;low value="200309291900"/&gt; eli illalla, period elementti on sama kuin annososiossa. Annososion ja jatko-osioiden yhteinen kesto ilmoitetaan component/Observation luokan avull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Sovittamalla annostelun alkuaikoja ja period elementtejä ja lisäämällä uusia jatko-osiota voidaan esittää monimutkaisia annostuksia. </w:t>
      </w:r>
    </w:p>
    <w:p>
      <w:pPr>
        <w:pStyle w:val="TextBodyIndent"/>
        <w:rPr/>
      </w:pPr>
      <w:r>
        <w:rPr/>
        <w:t>1 tbl joka toinen päivä ja 2 tbl joka toinen päivä esitetään seuraavasti: annososiossa alkuaika &lt;low value="20030929"/&gt;, &lt;period value="48" unit="h"/&gt; ja jatko-osiossa alkuaika on seuraava päivä eli &lt;low value="20030930"/&gt;, period on sama 48 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Annosohje</w:t>
      </w:r>
    </w:p>
    <w:p>
      <w:pPr>
        <w:pStyle w:val="TextBodyIndent"/>
        <w:rPr/>
      </w:pPr>
      <w:r>
        <w:rPr/>
        <w:t>Annosohjeessa on annoksen antoon liittyviä asioita koodattuna yhteen SubstanceAdministration luokkaan ja sen komponentteina oleviin Observation luokkii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Sic</w:t>
      </w:r>
    </w:p>
    <w:p>
      <w:pPr>
        <w:pStyle w:val="TextBodyIndent"/>
        <w:rPr/>
      </w:pPr>
      <w:r>
        <w:rPr/>
        <w:t>Sic kohdassa ilmoitetaan onko enimmäisannos ylittyny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Käyttötarkoitus</w:t>
      </w:r>
    </w:p>
    <w:p>
      <w:pPr>
        <w:pStyle w:val="TextBodyIndent"/>
        <w:rPr/>
      </w:pPr>
      <w:r>
        <w:rPr/>
        <w:t>Käyttötarkoitus ICD-10 koodilla.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Lääkityksen muut tiedot</w:t>
      </w:r>
    </w:p>
    <w:p>
      <w:pPr>
        <w:pStyle w:val="Normal"/>
        <w:ind w:left="432" w:hanging="0"/>
        <w:rPr/>
      </w:pPr>
      <w:r>
        <w:rPr/>
        <w:t>Lääkityksen muut tiedot esitetään toistuvissa entry rakenteissa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Lääkityksen alkuaika ja lääkityksen aloittanut lääkäri sekä toimipiste </w:t>
      </w:r>
      <w:r>
        <w:rPr/>
        <w:t>( jatkuvassa lääkityksessä ensimmäisen lääkemääräyksen mukainen alkuaika ja lääkityksen aloittanut lääkäri)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Lääkityksen loppuaika ja lääkityksen lopettanut lääkäri sekä toimipiste ja lääkityksen lopettamisen syy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Onko kyseessä sairauden hoito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ysyväis/tilapäislääkitys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otilaan oikeus erityiskorvaukseen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Onko työperäinen sairaus ja vakuutusyhtiö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Myyntiluvan haltija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Lääkityksen epävarmuustekijä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Uusimiskielto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ysyvästi lääkityslistalla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Rokotus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Riskitieto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Linkki allergiatietoihin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Vaihtokielto apteekissa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Linkki muuttuneeseen lääkitykse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40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40"/>
    </w:rPr>
  </w:style>
  <w:style w:type="character" w:styleId="Kappaleenoletusfontti">
    <w:name w:val="Kappaleen oletusfontti"/>
    <w:qFormat/>
    <w:rPr/>
  </w:style>
  <w:style w:type="character" w:styleId="Emphasis">
    <w:name w:val="Emphasis"/>
    <w:basedOn w:val="Kappaleenoletusfontti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0:17:00Z</dcterms:created>
  <dc:creator>Tietotarha Oy</dc:creator>
  <dc:description/>
  <dc:language>en-US</dc:language>
  <cp:lastModifiedBy>Tietotarha Oy</cp:lastModifiedBy>
  <cp:lastPrinted>2005-09-12T12:27:00Z</cp:lastPrinted>
  <dcterms:modified xsi:type="dcterms:W3CDTF">2005-09-27T13:13:00Z</dcterms:modified>
  <cp:revision>4</cp:revision>
  <dc:subject/>
  <dc:title>1</dc:title>
</cp:coreProperties>
</file>